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CC99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CC99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CC99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99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CC99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CC99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عزة لل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CC99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CC99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CC99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CC99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CC99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CC99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عزة لل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0690</wp:posOffset>
            </wp:positionH>
            <wp:positionV relativeFrom="paragraph">
              <wp:posOffset>15240</wp:posOffset>
            </wp:positionV>
            <wp:extent cx="6108700" cy="7200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31010</wp:posOffset>
                </wp:positionH>
                <wp:positionV relativeFrom="paragraph">
                  <wp:posOffset>40640</wp:posOffset>
                </wp:positionV>
                <wp:extent cx="3314700" cy="4914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فس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قو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تعا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"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َا أَيُّهَا النَّاسُ أَنتُمُ الْفُقَرَاء إِلَى اللَّهِ وَاللَّهُ هُوَ الْغَنِيُّ الْحَمِيدُ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ar-EG"/>
                              </w:rPr>
                              <w:t>{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bidi="ar-EG"/>
                              </w:rPr>
                              <w:t>15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}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إِن يَشَأْ يُذْهِبْكُمْ وَيَأْتِ بِخَلْقٍ جَدِيدٍ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87pt;mso-wrap-distance-left:9.05pt;mso-wrap-distance-right:9.05pt;mso-wrap-distance-top:0pt;mso-wrap-distance-bottom:0pt;margin-top:3.2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فس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قوله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تعال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EG"/>
                        </w:rPr>
                        <w:t xml:space="preserve">"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ar-EG"/>
                        </w:rPr>
                        <w:t>يَا أَيُّهَا النَّاسُ أَنتُمُ الْفُقَرَاء إِلَى اللَّهِ وَاللَّهُ هُوَ الْغَنِيُّ الْحَمِيدُ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ar-EG"/>
                        </w:rPr>
                        <w:t>{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bidi="ar-EG"/>
                        </w:rPr>
                        <w:t>15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ar-EG"/>
                        </w:rPr>
                        <w:t xml:space="preserve">}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ar-EG"/>
                        </w:rPr>
                        <w:t>إِن يَشَأْ يُذْهِبْكُمْ وَيَأْتِ بِخَلْقٍ جَدِيدٍ</w:t>
                      </w:r>
                      <w:r>
                        <w:rPr>
                          <w:rFonts w:cs="Andalus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EG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9:41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19:41:00Z</dcterms:modified>
  <cp:revision>2</cp:revision>
  <dc:subject/>
  <dc:title/>
</cp:coreProperties>
</file>